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color w:val="000000"/>
          <w:spacing w:val="1"/>
          <w:sz w:val="28"/>
          <w:szCs w:val="28"/>
        </w:rPr>
        <w:t>по выполнению обучающимис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контрольных работ по учебной дисциплине </w:t>
      </w:r>
      <w:r>
        <w:rPr>
          <w:b/>
          <w:sz w:val="28"/>
          <w:szCs w:val="28"/>
        </w:rPr>
        <w:t xml:space="preserve">«История и философия науки» для студентов направлений подготовки: 37.04.01 Психология, 38.04.01 Экономика (Профиль: </w:t>
      </w:r>
      <w:r>
        <w:rPr>
          <w:b/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/>
          <w:bCs/>
          <w:iCs/>
          <w:sz w:val="28"/>
          <w:szCs w:val="28"/>
        </w:rPr>
        <w:t>38.04.0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ы и кредит, 40.04.01 Юриспруденция, образовательного уровня магистратура заочной формы обучения, составитель: к.ф.н., доцент Губарь О.М.</w:t>
      </w:r>
    </w:p>
    <w:p>
      <w:pPr>
        <w:pStyle w:val="4"/>
        <w:widowControl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widowControl w:val="false"/>
        <w:spacing w:lineRule="auto" w:line="240"/>
        <w:rPr/>
      </w:pPr>
      <w:r>
        <w:rPr>
          <w:szCs w:val="28"/>
        </w:rPr>
        <w:t xml:space="preserve">Целью контрольной работы по дисциплине «История и философия науки» является формирование общекультурных, общепрофессиональных и профессиональных компетенций, закрепление на практике и углубление знаний теоретической части дисциплины; приобретение умений работать с различными источниками информации; </w:t>
      </w:r>
      <w:r>
        <w:rPr>
          <w:color w:val="000000"/>
          <w:szCs w:val="28"/>
        </w:rPr>
        <w:t>приобретения практических навыков использования полученных знаний</w:t>
      </w:r>
      <w:r>
        <w:rPr>
          <w:szCs w:val="28"/>
        </w:rPr>
        <w:t>, а также повышение уровня самостоятельного овладения профессиональными навыками.</w:t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Методические указания по выполнению контрольной работы по курсу «История и философия науки»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включают в себя цели и задачи дисциплины, требования к оформлению контрольной работы, задания для выполнения контрольной работы, порядок представления контрольной работы в образовательное учреждение, ее проверки, рецензирования и переработки, критерии оценки, список основной и дополнительной литературы, периодических изданий, Интернет-ресурсов необходимых для выполнения контроль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1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разработка выполнена в соответствии с действующей учебной программой, материал изложен доступно для обучающих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вышеизложенного полагаем, что </w:t>
      </w: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нтрольных работ по учебной дисциплине </w:t>
      </w:r>
      <w:r>
        <w:rPr>
          <w:sz w:val="28"/>
          <w:szCs w:val="28"/>
        </w:rPr>
        <w:t xml:space="preserve">«История и философия науки» для студентов направлений подготовки: 37.04.01 Психология,  38.04.01 Экономика (Профиль: </w:t>
      </w:r>
      <w:r>
        <w:rPr>
          <w:bCs/>
          <w:i/>
          <w:iCs/>
          <w:sz w:val="28"/>
          <w:szCs w:val="28"/>
        </w:rPr>
        <w:t xml:space="preserve">Бухгалтерский учет, анализ и аудит,  Экономика предприятий и организаций), </w:t>
      </w:r>
      <w:r>
        <w:rPr>
          <w:bCs/>
          <w:iCs/>
          <w:sz w:val="28"/>
          <w:szCs w:val="28"/>
        </w:rPr>
        <w:t>38.04.08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нансы и кредит, 40.04.01 Юриспруденция, образовательного уровня магистратура, заочной формы обучения могут быть рекомендованы к изданию и внедрению в учебный процесс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т. н., профессор, зав. кафедры эконом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У ВПО «Донбасская аграрная академия»</w:t>
        <w:tab/>
        <w:tab/>
        <w:t xml:space="preserve">         В.И. Веретен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10" w:leader="none"/>
          <w:tab w:val="left" w:pos="900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4">
    <w:name w:val="Основной текст + Полужирный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spacing w:lineRule="auto" w:line="360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09:00Z</dcterms:created>
  <dc:creator>Armani</dc:creator>
  <dc:description/>
  <cp:keywords/>
  <dc:language>en-US</dc:language>
  <cp:lastModifiedBy>FuckYouBill</cp:lastModifiedBy>
  <dcterms:modified xsi:type="dcterms:W3CDTF">2021-02-25T19:06:00Z</dcterms:modified>
  <cp:revision>24</cp:revision>
  <dc:subject/>
  <dc:title/>
</cp:coreProperties>
</file>